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771656585"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397379646"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119299544"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